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8 – Offerta economica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fornire i dati identificativi quali ragione sociale, codice fiscale, sede; il ruolo di ciascun operatore economico - mandataria/mandante; capofila/consorziata- 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>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-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Start w:id="2" w:name="_Hlk124342661"/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ocedura aperta per l’affidamento del servizio di conduzione, manutenzione ordinaria e pulizia degli apparati che costituiscono l’impianto crematorio di Padova gestito da APS Holding S.p.A.</w:t>
      </w:r>
      <w:r>
        <w:rPr>
          <w:rFonts w:cs="Times New Roman" w:ascii="Times New Roman" w:hAnsi="Times New Roman"/>
          <w:bCs/>
          <w:sz w:val="22"/>
          <w:szCs w:val="22"/>
        </w:rPr>
        <w:t>”</w:t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  <w:bookmarkEnd w:id="2"/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0" w:after="120"/>
        <w:ind w:left="19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presenta la seguente OFFERTA ECONOMICA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089"/>
        <w:gridCol w:w="3049"/>
      </w:tblGrid>
      <w:tr>
        <w:trPr>
          <w:trHeight w:val="28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OCE DI COST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CIFRE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LETTERE</w:t>
            </w:r>
          </w:p>
        </w:tc>
      </w:tr>
      <w:tr>
        <w:trPr>
          <w:trHeight w:val="721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ibasso percentu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applicato al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canone netto mensile a base di gara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€ 19.133,3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%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er cento</w:t>
            </w:r>
          </w:p>
        </w:tc>
      </w:tr>
      <w:tr>
        <w:trPr>
          <w:trHeight w:val="56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i della manodopera complessivi (totale valore appalto 12 mes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  <w:tr>
        <w:trPr>
          <w:trHeight w:val="840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neri aziendali relativi alla salute e alla sicurezza sui luoghi di lavoro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totale valore appalto 12 mesi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€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______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highlight w:val="lightGray"/>
              </w:rPr>
              <w:t>____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euro</w:t>
            </w:r>
          </w:p>
        </w:tc>
      </w:tr>
    </w:tbl>
    <w:p>
      <w:pPr>
        <w:pStyle w:val="Paragrafoelenco"/>
        <w:spacing w:lineRule="auto" w:line="276" w:before="240" w:after="120"/>
        <w:ind w:left="284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.B.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Ai sensi dell’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art. 41 c. 14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Codice i costi della manodopera indicati dalla stazione appaltante (</w:t>
      </w: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</w:rPr>
        <w:t xml:space="preserve">Tabella n.1 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del Disciplinare di gara) non sono ribassabili. Resta la possibilità per l’operatore economico di dimostrare che il ribasso complessivo dell’importo deriva da una più efficiente organizzazione aziendale.</w:t>
      </w:r>
    </w:p>
    <w:p>
      <w:pPr>
        <w:pStyle w:val="Normal"/>
        <w:spacing w:lineRule="auto" w:line="276" w:before="240" w:after="24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Inoltre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bookmarkStart w:id="3" w:name="_Hlk79153083"/>
      <w:r>
        <w:rPr>
          <w:rFonts w:cs="Times New Roman" w:ascii="Times New Roman" w:hAnsi="Times New Roman"/>
          <w:sz w:val="22"/>
          <w:szCs w:val="22"/>
        </w:rPr>
        <w:t>di accettare integralmente e in modo incondizionato quanto previsto da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il C.C.N.L. applicato al personale impiegato nel presente appalto è </w:t>
      </w:r>
      <w:r>
        <w:rPr>
          <w:rFonts w:cs="Times New Roman" w:ascii="Times New Roman" w:hAnsi="Times New Roman"/>
          <w:sz w:val="22"/>
          <w:szCs w:val="22"/>
          <w:highlight w:val="lightGray"/>
        </w:rPr>
        <w:t>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overflowPunct w:val="true"/>
        <w:autoSpaceDE w:val="true"/>
        <w:spacing w:lineRule="auto" w:line="276" w:before="0" w:after="120"/>
        <w:ind w:left="397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SOLO n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el caso in cui il C.C.N.L. indicato sia differente rispetto a quello indicato previsto dalla stazione appaltante nell’art. 3 del Disciplinare di gara) </w:t>
      </w:r>
      <w:r>
        <w:rPr>
          <w:rFonts w:cs="Times New Roman" w:ascii="Times New Roman" w:hAnsi="Times New Roman"/>
          <w:sz w:val="22"/>
          <w:szCs w:val="22"/>
        </w:rPr>
        <w:t>e garantisce le stesse tutele rispetto a quello  indicato dalla stazione appaltante all’art. 3 del Disciplinare di gar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120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di impegnarsi a mantenere l’offerta irrevocabile per un periodo di tempo non inferiore a 180 (centottanta) giorni dal termine per la presentazione della stess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di impegnarsi a costituire la cauzione definitiva, anche mediante fidejussione assicurativa o bancaria, entro 20 (venti) giorni naturali e consecutivi dall’eventuale comunicazione di aggiudic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bookmarkStart w:id="4" w:name="_Hlk79153083"/>
      <w:r>
        <w:rPr>
          <w:rFonts w:cs="Times New Roman" w:ascii="Times New Roman" w:hAnsi="Times New Roman"/>
          <w:sz w:val="22"/>
          <w:szCs w:val="22"/>
        </w:rPr>
        <w:t>che l’offerta è remunerativa ed omnicomprensiva degli oneri contrattuali e retributivi previsti per il personale nell’esecuzione delle prestazioni.</w:t>
      </w:r>
      <w:bookmarkEnd w:id="4"/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vanish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Helvetica" w:hAnsi="Helvetica" w:eastAsia="Times New Roman" w:cs="Helvetica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Roberto</dc:creator>
  <dc:description/>
  <cp:keywords/>
  <dc:language>en-US</dc:language>
  <cp:lastModifiedBy>Tiziana Desantis</cp:lastModifiedBy>
  <cp:lastPrinted>2020-03-18T09:17:00Z</cp:lastPrinted>
  <dcterms:modified xsi:type="dcterms:W3CDTF">2024-07-17T07:45:00Z</dcterms:modified>
  <cp:revision>7</cp:revision>
  <dc:subject/>
  <dc:title>Allegato D</dc:title>
</cp:coreProperties>
</file>